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4431712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8028625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169850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4387337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